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от 22.12.2022 № 44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(в ред. приказа от 24.11.2023 № 24/П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ой палаты МОГО «Ухта» н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4"/>
        <w:gridCol w:w="184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5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удит (контроль) за состоянием муниципального внутреннего и внешнего долга МОГО «Ухта» по состоянию на 01.01.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ОГО «Ухта» за 2022 год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МОГО «Ухт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Контрольно-счётной палаты МОГО «Ухт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ГО «Ухт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жилищно-коммунального хозяйства» администрации        МОГО «Ухт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культуры администрации МОГО «Ухт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физической культуры и спорта» администрации МОГО «Ухт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администрации МОГО «Ухт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ОГО «Ухт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Отчета об исполнении бюджета МОГО «Ухта» з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8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ользования бюджетных средств, выделенных в 2022 году                на организацию и осуществление пассажирских перевозок» в МОГО «Ухта»             (в рамках единого Общероссийского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8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 в сфере закупок товаров, работ и услуг для обеспечения муниципальных нужд, осуществленных муниципальным общеобразовательным учреждением «Гимназия иностранных языков» г. Ухты в 2021-2022 г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– 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эффективности использования средств бюджета МОГО «Ухта», направленных в 2022 году на реализацию мероприятия «Содержание и обеспечение деятельности МУ «Управление культуры администрации МОГО «Ухта» в рамках муниципальной программы МОГО «Ухта» 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- 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рка деятельности МУ «Управление образования» администрации МОГО «Ухта» (в т.ч. МБОУ «Средняя общеобразовательная школа № 18») по вопросу, обозначенному в обращении Прокуратуры города Ухты от 14.11.2023                        № 20870012-3389ж-2023/Нр442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359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Экспертно-аналитическая деятельность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оперативного анализа исполнения и контроля за организацией исполнения бюджета МОГО «Ухта» и представление в Совет МОГО «Ухта» и главе муниципального образования - руководителю администрации МОГО «Ухта» информации о ходе исполнения бюджета МОГО «Ухта» за I квартал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оперативного анализа исполнения и контроля за организацией исполнения бюджета МОГО «Ухта» и представление в Совет МОГО «Ухта» и главе муниципального образования - руководителю администрации МОГО «Ухта» информации о ходе исполнения бюджета МОГО «Ухта» за I полугодие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оперативного анализа исполнения и контроля за организацией исполнения бюджета МОГО «Ухта» и представление в Совет МОГО «Ухта» и главе муниципального образования - руководителю администрации МОГО «Ухта» информации о ходе исполнения бюджета МОГО «Ухта» за 9 месяцев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экспертизы проекта решения Совета МОГО «Ухта» «О бюджете МОГО «Ухта» на 2024 год и плановый период 2025 и 2026 годов», проверка               и анализ обоснованности его показа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экспертизы проектов решений Совета МОГО «Ухта» по внесению изменений в решение Совета МОГО «Ухта» «О бюджете МОГО «Ухта» на 2023 год          и плановый период 2024 и 2025 годов», проверка и анализ обоснованности               их показате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правовых актов по вопросам эффективности формирования, управления и распоряжения имуществом, находящимся в муниципальной собственности МОГО «Ухт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правовых актов по вопросам эффективности предоставления налоговых и иных льгот за счет средств бюджета МОГО «Ухта» и имущества, находящегося в муниципальной собственно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правовых актов в части, касающейся расходных обязательств муниципального образования, экспертизы проектов муниципальных правовых актов, приводящих к изменению доходов бюджета МОГО «Ухта», а также муниципальных программ (проектов муниципальных программ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проектов муниципальных правовых актов в части, касающейся анализа и мониторинга бюджетного процесса в муниципальном образовании городского округа «Ухта» на предмет соответствия действующему бюджетному законодательству Российской Федер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Анализ выполнения представлений и предписаний, информационных писем, направленных объектам контроля и иным органам по результатам контрольных                   и экспертно-аналитических мероприятий, проведенных Контрольно-счетной палатой МОГО «Ух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еализация законодательства об административной ответственности                      в Российской Федерации и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     по мере выявления правонарушений</w:t>
            </w:r>
          </w:p>
        </w:tc>
      </w:tr>
      <w:tr>
        <w:trPr>
          <w:trHeight w:val="44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и представление в Совет МОГО «Ухта» Отчёта о деятельности Контрольно-счетной палаты МОГО «Ухта» з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Участие в очередных (внеочередных) заседаниях Совета МОГО «Ухта», заседаниях президиумов и постоянных комиссий Совета МОГО «Ух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</w:tc>
      </w:tr>
      <w:tr>
        <w:trPr>
          <w:trHeight w:val="5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размещение информации о деятельности Контрольно-счетной палаты МОГО «Ухта» на официальном сайт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   в компетенцию Контрольно-счетной палаты МОГО «Ухт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Взаимодействие с Контрольно-счетной палатой Республики Коми, Советом контрольно-счетных органов Республики Коми, контрольно-сче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нформации о работе Контрольно-счетной палаты МОГО «Ухта»      в рамках взаимодействия с контрольно-счетными органами, их объединениями           и союзами (АКСОР, Союз МКСО РФ, Совет КСО РК и др.)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Плана работы Контрольно-счетной палаты МОГО «Ухта»                      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                    о противодействии коррупции (в соответствии с Планом организации деятельности Контрольно-счетной палаты МОГО «Ухта» по противодействию коррупции              на 2023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течение го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. Методическая деятельность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Разработка, актуализация и утверждение стандартов внешнего муниципального финансового контроля и стандартов организации деятельности Контрольно-счетной палаты МОГО «Ухта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в </w:t>
            </w:r>
            <w:r>
              <w:rPr>
                <w:sz w:val="22"/>
                <w:szCs w:val="22"/>
              </w:rPr>
              <w:t>случае необходимо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методических рекомендаций, регламентирующих деятельность Контрольно-счетной палаты МОГО «Ухт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1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72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07:00Z</dcterms:created>
  <dc:creator>КСП Ухта</dc:creator>
  <dc:description/>
  <cp:keywords/>
  <dc:language>en-US</dc:language>
  <cp:lastModifiedBy>Александра Вячеславна бартева</cp:lastModifiedBy>
  <cp:lastPrinted>2023-11-27T11:01:00Z</cp:lastPrinted>
  <dcterms:modified xsi:type="dcterms:W3CDTF">2023-12-05T07:42:00Z</dcterms:modified>
  <cp:revision>11</cp:revision>
  <dc:subject/>
  <dc:title>Приложение</dc:title>
</cp:coreProperties>
</file>